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right" w:pos="9071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 № 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грамме государственных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бесплатного оказа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ам Российской Феде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дицинской помощи на территор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спублики Бурятия на 2016 год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дицинских организаций, участвующих в реализации территориальной программы государственных гарантий, в том числе территориальной программы обязательного медицинского страх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75"/>
        <w:gridCol w:w="40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дицинской организ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яющие деятельность в сфере обязательного медицинского страхования 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Республиканский клинический противотуберкулезный диспансер» имени Галины Доржиевны Дугарово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Детская республиканская клиническая больница» Министерства здравоохранения Республики Буря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Республиканская клиническая больница им. Н.А. Семашко» Министерства здравоохранения Республики Буря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Центр сертификации и контроля качества лекарственных средств Министерства здравоохранения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 учреждение здравоохранения «Бурятский республиканский клинический онкологический диспансе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Республиканский медицинский информационно-аналитический центр» Министерства здравоохранения Республики Буря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Бурятская Республиканская станция переливания крови Министерства здравоохранения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е здравоохранения «Республиканский перинатальный центр Министерства здравоохранения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автономное учреждение здравоохранения «Республиканский кожно-венерологический диспансер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автономное учреждение здравоохранения «Республиканский наркологический диспансер» Министерства здравоохранения Республики Буря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Республиканский психоневрологический диспансер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Республиканский центр медицинской профилактики Министерства здравоохранения Республики Бурятия» имени В.Р. Бояновой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Республиканский центр профилактике и борьбы со СПИ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Территориальный центр медицины катастроф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Республиканское бюро судебно-медицинской экспертизы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Республиканский врачебно-физкультурный диспансер Министерства здравоохранения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Республиканское патологоанатомическое бюро Министерства здравоохранения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автономное учреждение здравоохранения «Республиканский клинический лечебно-реабилитационный центр «Центр восточной медицины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Республики Бурятия «Специализированный психоневрологический Дом ребенка «Аистенок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Республиканская клиническая гинекологическ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Централизованная бухгалтерия Министерства здравоохранения Республики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е учреждение здравоохранения «Республиканская стоматологическая поликлиник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Городская больница №2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Городская больница №4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Городская больница №5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автономное учреждение здравоохранения «Республиканская клиническая больница скорой медицинской помощи им. В.В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гапов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Республиканская клиническая инфекци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Городской перинатальный центр г. Улан-Удэ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Государственное автономное учреждение здравоохранения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</w:rPr>
              <w:t>Детская клиническая больница с центром медицинской реабилитаци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Городской центр медицинской профилактики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Городская поликлиника № 1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Городская поликлиника № 2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Городская поликлиника № 3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Городская поликлиника № 6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Стоматологическая поликлиника № 1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Стоматологическая поликлиника № 2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Стоматологическая поликлиника № 3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Детская стоматологическая поликлиник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 здравоохранения «Станция скорой медицинской помощи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Баргуз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Баунтов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Бичур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Гусиноозер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Еравн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автономное учреждение здравоохранения «Заиграев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бюджетное учреждение здравоохранения «Закаме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е автономное учреждение здравоохранения «Иволг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Каба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учреждение здравоохранения «Кижинг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Курумка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Кяхт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Муй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Мухоршибир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 бюджетное учреждение здравоохранения «Нижнеангар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Ок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Петропавлов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Прибайкаль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Тарбагатай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Тунк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 здравоохранения «Хоринская центральная районн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 учреждение Республики Бурятия «Республиканский клинический госпиталь для ветеранов войн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казенное учреждение «437 Военный госпиталь» Министерства обороны Российской Федер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енное учреждение здравоохранения «Медико-санитарная часть Министерства внутренних дел Российской Федерации по Республике Бурят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енное учреждение здравоохранения «Медико-санитарная часть № 3  Федеральной службы исполнения наказаний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«Отделенческая клиническая больница на станции Улан-Удэ ОАО «РЖ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«Отделенческая клиническая больница на станции Северобайкальск открытого акционерного общества «Российские железные дороги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«Узловая поликлиника на станции Наушки ОАО «РЖ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«Узловая поликлиника на станции Таксимо ОАО «РЖ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Дентапроф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астерДент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Дент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Оникс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Центр пластической хирургии и эндоскопии «РИТМ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РТ-РИТМ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Центр обслуживания пациетов-1 «РИТМ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Ювадент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ЗДОРОВЬ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Формула здоровь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Хунгуреева Маина Анатол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ФРЕЗЕНИУС НЕФРОКЕ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НикМе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едико-консультативный центр «Венер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Здоровье плюс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ОКО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Медицинский центр «ДИАМЕ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Медицинский центр «ДИАМЕД ПЛЮС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 «Центр амбулаторной хирургии «Де-Нов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Байкальский диагностический центр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ВИТА-Ме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Эстет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Одонт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Белая жемчужин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Найс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льфаМе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Медицинский нефрологический центр «Нефро Диал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ЙБОЛИТ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Грязелечебница Киран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аторно-курортное учреждение профсоюзов Республики Бурятия «Байкалкурорт»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линико-диагностический центр «РИТМ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Дента» (г. Закаменск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едицинских организаций, участвующих в территориальной программе государственных гарант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медицинских организаций, осуществляющих деятельность в сфере обязательного медицинского страх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частие в сфере обязательного медицинского страхования (+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mn-Mong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mn-Mong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mn-Mong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1:00Z</dcterms:created>
  <dc:creator>401b</dc:creator>
  <dc:description/>
  <cp:keywords/>
  <dc:language>en-US</dc:language>
  <cp:lastModifiedBy>Банзарова</cp:lastModifiedBy>
  <cp:lastPrinted>2013-12-24T12:27:00Z</cp:lastPrinted>
  <dcterms:modified xsi:type="dcterms:W3CDTF">2015-12-28T12:40:00Z</dcterms:modified>
  <cp:revision>225</cp:revision>
  <dc:subject/>
  <dc:title/>
</cp:coreProperties>
</file>